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učovací předmět - Český jazyk a literatura                     </w:t>
      </w:r>
    </w:p>
    <w:p>
      <w:pPr>
        <w:pStyle w:val="Normal"/>
        <w:rPr>
          <w:sz w:val="28"/>
        </w:rPr>
      </w:pPr>
      <w:r>
        <w:rPr>
          <w:sz w:val="28"/>
        </w:rPr>
        <w:t>Ročník: 4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Průřezová témata,mezipředmětové vztahy,projekty a</w:t>
            </w:r>
            <w:r>
              <w:rPr>
                <w:b w:val="false"/>
              </w:rPr>
              <w:t xml:space="preserve"> </w:t>
            </w:r>
            <w:r>
              <w:rPr/>
              <w:t>kur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známí se s jazykem jako prostředkem 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větu jednoduchou a souv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základní skladebné dvojice ve větě jednoduch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pravidlem shody přísudku s podmě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vět jednoduchých vytvoří souv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slova jednoznačná, mnohoznačná, synonyma, opozita, slova citově zabarve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žívat slova spisovná, výstižná, slova citově zabarve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slova ohebná a neoheb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předpony a předložky a správně je píš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slovní základ (předpona, kořen, přípon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zory podstatných j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rčit rod, číslo, pád a vz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kloňovat podst. jm. podle vzor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 správně zeměpisné náz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zvratná slovesa, neurči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rčit osobu, číslo, č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časovat slovesa v času přítomném, minulém, budouc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hledávat v abecedním seznamu  (rejstřík, slovník, telef. sezna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ě píše skupiny bě – bje, pě, vě – vje, mě – m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vést příklady užití ve vět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pravovat podle osno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psat jednoduchou vě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vypravování a popisu užívá slova výstižná, spisovná, citově zabarve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ivovaně se dorozumívá ve škole i mimo ško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e vyjádřit v běžných situac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jednoduchou grafickou úpravu tex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 nahlas i potic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přiměřeně náročnému textu a umí ho reproduk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iší podstatné a okrajové informa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káže si vybrat četbu podle svého zájmu a udělat zápis do dení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čítanková čet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autory dětských kni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atelé a básníci - B. Němcová, K. J. Erben, J. Seifert, F. Halas, Z. Krubel, M. Macourek, H. Ch. Andersen, A. Lindgrenová, R. Kip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s pravidly hry a jejich variacemi, dokáže vstoupit do role a v herní situaci přirozeně a přesvědčivě jedn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ývá se důsledky jednání posta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tuje svůj zážitek z dramatického dí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ř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ta, souv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sl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tná jmé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ce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y bě – bje, pě, vě – vje, mě – m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ovací schop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á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ování námětů a témat v dramatických situacích, směřování k hlubší charakteristice posta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divadelní druhy – činohra, zpěvohra, loutkové divadlo, pohybové a taneční divad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etnický původ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ocennost všech etnických skupin a kultur, odlišnost lidí, ale i jejich vzájemná rov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kulturní diference-pozn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ího kulturního zakot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ské vztahy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ování princip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šného chování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e, solidarita, empat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-kritické čt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nímání mediáln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ělení-rekl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lidské vztahy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 mezi kultur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08:00Z</dcterms:created>
  <dc:creator>Karel Bárta</dc:creator>
  <dc:description/>
  <cp:keywords/>
  <dc:language>en-US</dc:language>
  <cp:lastModifiedBy>Petra Richtrová</cp:lastModifiedBy>
  <cp:lastPrinted>2018-01-07T12:14:00Z</cp:lastPrinted>
  <dcterms:modified xsi:type="dcterms:W3CDTF">2019-10-22T11:38:00Z</dcterms:modified>
  <cp:revision>15</cp:revision>
  <dc:subject/>
  <dc:title>Vzdělávací oblasti</dc:title>
</cp:coreProperties>
</file>